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ERATURAN PEMARKAHAN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KERTAS 1 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ET 2</w:t>
      </w:r>
    </w:p>
    <w:p>
      <w:pPr>
        <w:pStyle w:val="Normal"/>
        <w:spacing w:before="0" w:after="7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</w:t>
      </w:r>
    </w:p>
    <w:tbl>
      <w:tblPr>
        <w:tblW w:w="10303" w:type="dxa"/>
        <w:jc w:val="left"/>
        <w:tblInd w:w="-8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48"/>
        <w:gridCol w:w="1151"/>
        <w:gridCol w:w="1330"/>
        <w:gridCol w:w="1517"/>
        <w:gridCol w:w="343"/>
        <w:gridCol w:w="848"/>
        <w:gridCol w:w="1222"/>
        <w:gridCol w:w="1399"/>
        <w:gridCol w:w="1645"/>
      </w:tblGrid>
      <w:tr>
        <w:trPr>
          <w:trHeight w:val="36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ING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. SOALAN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AWAPAN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/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BUKU TEKS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ING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. SOALA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AWAPA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/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BUKU TEKS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MY" w:eastAsia="en-MY" w:bidi="ar-S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2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MY" w:eastAsia="en-MY" w:bidi="ar-S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3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MY" w:eastAsia="en-MY" w:bidi="ar-S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4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eastAsia="en-MY" w:bidi="ar-SA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eastAsia="en-MY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US" w:eastAsia="en-MY" w:bidi="ar-S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5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5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MY" w:eastAsia="en-MY" w:bidi="ar-S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6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6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MY" w:eastAsia="en-MY" w:bidi="ar-S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7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7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MY" w:eastAsia="en-MY" w:bidi="ar-S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8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8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eastAsia="en-MY" w:bidi="ar-SA"/>
              </w:rPr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cs="Times New Roman" w:ascii="Times New Roman" w:hAnsi="Times New Roman"/>
              </w:rPr>
              <w:t>76-77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MY" w:eastAsia="en-MY" w:bidi="ar-S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9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9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MY" w:eastAsia="en-MY" w:bidi="ar-S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0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MY" w:eastAsia="en-MY" w:bidi="ar-S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1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1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MY" w:eastAsia="en-MY" w:bidi="ar-S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2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2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</w:tr>
      <w:tr>
        <w:trPr>
          <w:trHeight w:val="369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MY" w:eastAsia="en-MY" w:bidi="ar-S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3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3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MY" w:eastAsia="en-MY" w:bidi="ar-S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4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4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MY" w:eastAsia="en-MY" w:bidi="ar-S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5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5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MY" w:eastAsia="en-MY" w:bidi="ar-S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6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MY" w:eastAsia="en-MY" w:bidi="ar-S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7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MY" w:eastAsia="en-MY" w:bidi="ar-S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8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8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</w:tr>
      <w:tr>
        <w:trPr>
          <w:trHeight w:val="364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MY" w:eastAsia="en-MY" w:bidi="ar-S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9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9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MY" w:eastAsia="en-MY" w:bidi="ar-S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0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MY" w:eastAsia="en-MY" w:bidi="ar-SA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</w:tr>
    </w:tbl>
    <w:p>
      <w:pPr>
        <w:pStyle w:val="Normal"/>
        <w:spacing w:before="0" w:after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tbl>
      <w:tblPr>
        <w:tblW w:w="8980" w:type="dxa"/>
        <w:jc w:val="left"/>
        <w:tblInd w:w="-22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490"/>
        <w:gridCol w:w="4490"/>
      </w:tblGrid>
      <w:tr>
        <w:trPr>
          <w:trHeight w:val="436" w:hRule="atLeast"/>
        </w:trPr>
        <w:tc>
          <w:tcPr>
            <w:tcW w:w="8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ANALISIS JAWAPAN </w:t>
            </w:r>
          </w:p>
        </w:tc>
      </w:tr>
      <w:tr>
        <w:trPr>
          <w:trHeight w:val="43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A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MY"/>
              </w:rPr>
            </w:pPr>
            <w:r>
              <w:rPr>
                <w:lang w:val="en-MY"/>
              </w:rPr>
              <w:t>10</w:t>
            </w:r>
          </w:p>
        </w:tc>
      </w:tr>
      <w:tr>
        <w:trPr>
          <w:trHeight w:val="43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B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MY"/>
              </w:rPr>
            </w:pPr>
            <w:r>
              <w:rPr>
                <w:lang w:val="en-MY"/>
              </w:rPr>
              <w:t>11</w:t>
            </w:r>
          </w:p>
        </w:tc>
      </w:tr>
      <w:tr>
        <w:trPr>
          <w:trHeight w:val="43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C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MY"/>
              </w:rPr>
            </w:pPr>
            <w:r>
              <w:rPr>
                <w:lang w:val="en-MY"/>
              </w:rPr>
              <w:t>10</w:t>
            </w:r>
          </w:p>
        </w:tc>
      </w:tr>
      <w:tr>
        <w:trPr>
          <w:trHeight w:val="43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D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MY"/>
              </w:rPr>
            </w:pPr>
            <w:r>
              <w:rPr>
                <w:lang w:val="en-MY"/>
              </w:rPr>
              <w:t>9</w:t>
            </w:r>
          </w:p>
        </w:tc>
      </w:tr>
    </w:tbl>
    <w:p>
      <w:pPr>
        <w:pStyle w:val="Normal"/>
        <w:spacing w:lineRule="auto" w:line="240"/>
        <w:ind w:left="2530" w:hanging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left="2530" w:hanging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left="2530" w:hanging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left="253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ERATURAN PEMARKAHAN TAMAT</w:t>
      </w:r>
    </w:p>
    <w:sectPr>
      <w:type w:val="nextPage"/>
      <w:pgSz w:w="11906" w:h="16838"/>
      <w:pgMar w:left="1440" w:right="1440" w:gutter="0" w:header="0" w:top="1008" w:footer="0" w:bottom="100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000000"/>
      <w:sz w:val="22"/>
      <w:szCs w:val="22"/>
      <w:lang w:val="en-MY" w:eastAsia="en-MY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3:30:00Z</dcterms:created>
  <dc:creator>compaq</dc:creator>
  <dc:description/>
  <dc:language>en-US</dc:language>
  <cp:lastModifiedBy>user</cp:lastModifiedBy>
  <cp:lastPrinted>2023-07-12T12:57:00Z</cp:lastPrinted>
  <dcterms:modified xsi:type="dcterms:W3CDTF">2023-10-12T05:02:12Z</dcterms:modified>
  <cp:revision>2</cp:revision>
  <dc:subject/>
  <dc:title>JAWAPAN OBJEKTIF JULANG SPM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88B44539D44F01BAE297D77D2807D9</vt:lpwstr>
  </property>
  <property fmtid="{D5CDD505-2E9C-101B-9397-08002B2CF9AE}" pid="3" name="KSOProductBuildVer">
    <vt:lpwstr>1033-11.2.0.11225</vt:lpwstr>
  </property>
</Properties>
</file>